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977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5"/>
        <w:ind w:left="2124"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УКРАЇНА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09.12.2022 № 328</w:t>
      </w:r>
    </w:p>
    <w:tbl>
      <w:tblPr>
        <w:tblW w:w="3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12"/>
      </w:tblGrid>
      <w:tr>
        <w:trPr/>
        <w:tc>
          <w:tcPr>
            <w:tcW w:w="6712" w:type="dxa"/>
            <w:tcBorders/>
          </w:tcPr>
          <w:p>
            <w:pPr>
              <w:pStyle w:val="Normal"/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місії з приймання-передачі</w:t>
            </w:r>
          </w:p>
          <w:p>
            <w:pPr>
              <w:pStyle w:val="Normal"/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ержавної у комунальну власність</w:t>
            </w:r>
          </w:p>
          <w:p>
            <w:pPr>
              <w:pStyle w:val="Normal"/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их приміщ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                             від</w:t>
      </w:r>
      <w:r>
        <w:rPr>
          <w:sz w:val="28"/>
          <w:szCs w:val="28"/>
          <w:lang w:val="uk-UA"/>
        </w:rPr>
        <w:t xml:space="preserve"> 02 грудня 2022 р. № 1086-р «Про передачу нерухомого майна у власність Малинської міської територіальної громади»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раховуючи рішення міської ради від 10.12.2021 р. № 536 «Про надання згоди на безоплатне прийняття у комунальну власність Малин</w:t>
      </w:r>
      <w:r>
        <w:rPr>
          <w:color w:val="000000"/>
          <w:sz w:val="28"/>
          <w:szCs w:val="28"/>
          <w:shd w:fill="FFFFFF" w:val="clear"/>
          <w:lang w:val="uk-UA"/>
        </w:rPr>
        <w:t>ської міської</w:t>
      </w:r>
      <w:r>
        <w:rPr>
          <w:sz w:val="28"/>
          <w:szCs w:val="28"/>
          <w:lang w:val="uk-UA"/>
        </w:rPr>
        <w:t xml:space="preserve"> територіальної громади </w:t>
      </w:r>
      <w:r>
        <w:rPr>
          <w:color w:val="000000"/>
          <w:sz w:val="28"/>
          <w:szCs w:val="28"/>
          <w:shd w:fill="FFFFFF" w:val="clear"/>
          <w:lang w:val="uk-UA"/>
        </w:rPr>
        <w:t>об’єктів права державної власності», лист Коростенської районної державної адміністрації від 08</w:t>
      </w:r>
      <w:r>
        <w:rPr>
          <w:sz w:val="28"/>
          <w:szCs w:val="28"/>
          <w:shd w:fill="FFFFFF" w:val="clear"/>
          <w:lang w:val="uk-UA"/>
        </w:rPr>
        <w:t xml:space="preserve">.12.2022 р.                                   № 02-11/48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осовно представників для включення до складу комісії                  по передачі будівлі на площі Соборній, 6А в м. Малині з державної                          в комунальну власність Малинської міської територіальної громади, керуючись </w:t>
      </w:r>
      <w:r>
        <w:rPr>
          <w:sz w:val="28"/>
          <w:lang w:val="uk-UA"/>
        </w:rPr>
        <w:t xml:space="preserve">ст. 6 Закону України «Про передачу об’єктів права державної            та комунальної власності»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ворити комісію з приймання-передачі з державної у комунальну власність Малинської міської територіальної громади 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  <w:lang w:val="uk-UA"/>
        </w:rPr>
        <w:t xml:space="preserve">нежитлового приміщення загальною площею 93,1 кв. метра (реєстраційний номер 1754174618109) в будівлі по вул. Винниченка, 21-2, та нежитлового приміщення загальною площею 233,7 кв. метра (реєстраційний номер 1188873418109) в будівлі на пл. Соборній, 8а, у м. Малині Коростенського району Житомирської області у власність Малинської міської територіальної громади. </w:t>
      </w:r>
      <w:r>
        <w:rPr>
          <w:rFonts w:cs="Times New Roman" w:ascii="Times New Roman" w:hAnsi="Times New Roman"/>
          <w:sz w:val="28"/>
          <w:szCs w:val="28"/>
          <w:lang w:val="uk-UA"/>
        </w:rPr>
        <w:t>у складі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ВОЗДЕЦЬКИЙ Віктор – заступник міського голови,  голова комісії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ЛЕГУС Ігор – керуючий справами виконкому, заступник голови комісії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ЬКО Василь – начальник управління ЖКГ – секретар комісії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Члени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Сергій – перший заступник начальника Коростенської районної військової адміністрації (за згодою)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ЧУК Тетяна – т.в.о. начальника відділу інфраструктури, містобудування, архітектури, житлово-комунального господарства               та управління майном спільної власності Коростенської районної державної адміністрації (районної військової адміністрації) (за згодою)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АДЧИЙ Олександр – начальник управління регіонального розвитку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ШАКОВ Олександр – начальник юридичного відділу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ШИНА Альона – начальник відділу бухгалтерії, головний бухгалтер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УН Катерина – начальник юридичного відділу апарату Коростенської районної державної адміністрації (районної військової адміністрації) (за згодою)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ІСТОВА Світлана – начальник відділу фінансово-господарського забезпечення – головний бухгалтер апарату Коростенської районної державної адміністрації (районної військової адміністрації) (за згодою)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омісії здійснити заходи щодо приймання-передачі вищезазначеної будівлі та подати на затвердження Малинській міській раді                                акт приймання-передачі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Контроль за виконанням цього ріш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16" w:hanging="0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141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1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1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09:00Z</dcterms:created>
  <dc:creator>1</dc:creator>
  <dc:description/>
  <cp:keywords/>
  <dc:language>en-US</dc:language>
  <cp:lastModifiedBy>mrada</cp:lastModifiedBy>
  <cp:lastPrinted>2022-12-08T11:53:00Z</cp:lastPrinted>
  <dcterms:modified xsi:type="dcterms:W3CDTF">2022-12-09T10:27:00Z</dcterms:modified>
  <cp:revision>3</cp:revision>
  <dc:subject/>
  <dc:title/>
</cp:coreProperties>
</file>